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>A.P. English 2002 C Block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0"/>
        </w:rPr>
        <w:t>Mr. Averill</w:t>
        <w:tab/>
      </w:r>
      <w:r>
        <w:rPr>
          <w:i/>
          <w:iCs/>
          <w:sz w:val="20"/>
        </w:rPr>
        <w:t>Crime and Punishment</w:t>
      </w:r>
      <w:r>
        <w:rPr>
          <w:sz w:val="20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>Reading Check: Part II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  <w:tab/>
        <w:tab/>
        <w:t xml:space="preserve">Name </w:t>
      </w:r>
      <w:r>
        <w:rPr>
          <w:sz w:val="20"/>
          <w:u w:val="single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t One: Short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) What is Raskolnikov's reaction to Luzhin when he first meets him in per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2) Describe the conversation between Zametov and Raskolnikov at the Palais de Cryst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3) Define the term "nihilism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4) What prompts Nikolay to confess to the murder? What is Razumihin's reaction to Nikolay's confe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5) Why does Ilya Petrovich nearly kill Raskolnikov's landlad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6) How did Raskolnikov come to be summoned to appear at the police st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7) What effect doesMarmeladov's death have on Raskolnikov's desire to confess the crime?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8) What examples of "coincidence" are found in Part II? Are the coincidences so great that they detract from the plausible unfolding of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9) Who is Razumihin's relative and what significance does this have to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  <w:tab/>
        <w:t>10) Discuss the significance of the following names: Raskolnikov, Razumihin, Sony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1) Sonia</w:t>
        <w:tab/>
        <w:t>a) "a very competent young man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2) Luzhin</w:t>
        <w:tab/>
        <w:t>b) "The handkerchief was covered with bloo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3) Nikolay</w:t>
        <w:tab/>
        <w:t>c) "....her fourth-hand, gaudy silk dres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4) Katerina</w:t>
        <w:tab/>
        <w:t>d) "He shuddered at every r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5) Marmeladov</w:t>
        <w:tab/>
        <w:t>e) "So you are the tran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6) Koch</w:t>
        <w:tab/>
        <w:t>f) ".He buys up bad debts, too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7) Razumihin</w:t>
        <w:tab/>
        <w:t>g) ".  he was caught in the whee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8) Zametov</w:t>
        <w:tab/>
        <w:t>h) "He yawned agai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19) Zossimov</w:t>
        <w:tab/>
        <w:t>i) "...he does take bribe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sz w:val="20"/>
        </w:rPr>
      </w:pPr>
      <w:r>
        <w:rPr>
          <w:sz w:val="20"/>
        </w:rPr>
        <w:t>_________20) Raskolnikov</w:t>
        <w:tab/>
        <w:t>j) "And why did you try to hang yourself?"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28:00Z</dcterms:created>
  <dc:creator>MERPS </dc:creator>
  <dc:description/>
  <dc:language>en-US</dc:language>
  <cp:lastModifiedBy>MERPS </cp:lastModifiedBy>
  <dcterms:modified xsi:type="dcterms:W3CDTF">2002-01-23T15:28:00Z</dcterms:modified>
  <cp:revision>2</cp:revision>
  <dc:subject/>
  <dc:title>A</dc:title>
</cp:coreProperties>
</file>